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6.09.2017 № 30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6.09.2017                                                                           № 212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Новоленин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-ской Федерации, Федеральным законом от 6 октября 2003 года № 131-ФЗ              «Об общих принципах организации местного самоуправления в Российской Федерации», Законом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-ведения публичных слушаний в муниципальном образовании Тимашевский район, утвержденным решением Совета муниципального образования Тима-шевский район от 27 января 2016 года № 39, постановлением администрации муниципального образования Тимашевский район от 28 марта года № 274             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12 июля 2017 года № 774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Новоленинского сельского поселения Тимашевского района, учитывая протоколы проведения публичных слушаний от 20 сентября года и заключения о результатах проведения публичных слушаний от 20 сентября 2017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Новоленин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Новоленинского сельского поселения Тимашевского района главе Новоленин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Новоленинского сельского поселения Тимашевского района на официальном сайте муниципального образования Тимашевский район и на официальном сайте Новоленинского сельского поселения Тимашевского района, а также в федеральной государственной информационной системе территориального пла-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-циальное опубликование настоящего решения путем размещения на сайте общественно-политической газеты «Знамя труда» Тимашевского района Крас-нодарского края в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2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19:00Z</dcterms:created>
  <dc:creator>галя</dc:creator>
  <dc:description/>
  <cp:keywords/>
  <dc:language>en-US</dc:language>
  <cp:lastModifiedBy>User</cp:lastModifiedBy>
  <cp:lastPrinted>2017-09-20T10:06:00Z</cp:lastPrinted>
  <dcterms:modified xsi:type="dcterms:W3CDTF">2017-10-05T06:07:00Z</dcterms:modified>
  <cp:revision>16</cp:revision>
  <dc:subject/>
  <dc:title>                                                                                 УТВЕРЖДАЮ</dc:title>
</cp:coreProperties>
</file>